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ول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028700</wp:posOffset>
                </wp:positionH>
                <wp:positionV relativeFrom="page">
                  <wp:posOffset>1826260</wp:posOffset>
                </wp:positionV>
                <wp:extent cx="4470400" cy="384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4860"/>
                              <w:gridCol w:w="74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بي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ق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غير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عري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دل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ضخ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اس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أسع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ه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رة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بالغ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جه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دع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لع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ضخ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ت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991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99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حس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4226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ساب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ييمها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302.8pt;mso-wrap-distance-left:7.05pt;mso-wrap-distance-right:7.05pt;mso-wrap-distance-top:0pt;mso-wrap-distance-bottom:0pt;margin-top:143.8pt;mso-position-vertical-relative:page;margin-left:81pt;mso-position-horizontal-relative:margin">
                <v:fill opacity="0f"/>
                <v:textbox inset="0in,0in,0in,0in">
                  <w:txbxContent>
                    <w:tbl>
                      <w:tblPr>
                        <w:tblW w:w="7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4860"/>
                        <w:gridCol w:w="74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ري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دل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ضخ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اس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سع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ه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الغ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جه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ع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ضخ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1991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حس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24226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اب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يمها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جدا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1"/>
        </w:numPr>
        <w:bidi w:val="1"/>
        <w:ind w:left="284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أشكال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tbl>
      <w:tblPr>
        <w:bidiVisual w:val="true"/>
        <w:tblW w:w="7129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0"/>
        <w:gridCol w:w="1551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رق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عنوا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b/>
                <w:b/>
                <w:rtl w:val="true"/>
              </w:rPr>
              <w:t>الدورة الخبيثة للتضخ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1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 xml:space="preserve">العلاقة بين كمية النقود و المستوى العام للأسعار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>العلاقة بين عرض النقود وتغير الأسعا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>الطلب الكلي وتغيرات الأسعا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1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>منحنى تفسيري لتضخم الطل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1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>منحنى تفسيري لتضخم التكالي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>التضخم بالطلب و الضخم بالتكالي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>المخطط الهيكلي لـ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ونلغا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97</w:t>
            </w:r>
          </w:p>
        </w:tc>
      </w:tr>
    </w:tbl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  <w:lang w:val="en-US" w:eastAsia="en-US" w:bidi="ar-DZ"/>
        </w:rPr>
      </w:pPr>
      <w:r>
        <w:rPr>
          <w:rFonts w:cs="Traditional Arabic"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154305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1.5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5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26:00Z</dcterms:created>
  <dc:creator>Boudra</dc:creator>
  <dc:description/>
  <cp:keywords/>
  <dc:language>en-US</dc:language>
  <cp:lastModifiedBy>Boudra</cp:lastModifiedBy>
  <dcterms:modified xsi:type="dcterms:W3CDTF">2005-06-19T19:55:00Z</dcterms:modified>
  <cp:revision>2</cp:revision>
  <dc:subject/>
  <dc:title>رقم الصفحة</dc:title>
</cp:coreProperties>
</file>